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Bosna i Hercegovin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Federacija Bosne i Hercegovin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Kanton Sarajev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OPĆINA VOGOŠĆ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OPĆINSKI NAČELNIK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Služba za </w:t>
      </w:r>
      <w:r>
        <w:rPr>
          <w:rFonts w:cs="Arial" w:ascii="Arial" w:hAnsi="Arial"/>
          <w:b/>
          <w:sz w:val="22"/>
          <w:szCs w:val="22"/>
          <w:lang w:val="bs-BA" w:eastAsia="en-US"/>
        </w:rPr>
        <w:t xml:space="preserve">investicije i </w:t>
      </w:r>
      <w:r>
        <w:rPr>
          <w:rFonts w:cs="Arial" w:ascii="Arial" w:hAnsi="Arial"/>
          <w:b/>
          <w:sz w:val="22"/>
          <w:szCs w:val="22"/>
          <w:lang w:val="en-US" w:eastAsia="en-US"/>
        </w:rPr>
        <w:t>komunalne poslov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 w:eastAsia="en-US"/>
        </w:rPr>
      </w:pPr>
      <w:r>
        <w:rPr>
          <w:rFonts w:cs="Arial" w:ascii="Arial" w:hAnsi="Arial"/>
          <w:b/>
          <w:sz w:val="22"/>
          <w:szCs w:val="22"/>
          <w:lang w:val="pt-BR" w:eastAsia="en-US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1750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Vogošća, 06.10.2025. godine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Odgovor na vijećničku inicijativu 10/3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</w:t>
      </w:r>
      <w:bookmarkStart w:id="0" w:name="_Hlk133492658"/>
      <w:r>
        <w:rPr>
          <w:rFonts w:cs="Arial" w:ascii="Arial" w:hAnsi="Arial"/>
          <w:sz w:val="22"/>
          <w:szCs w:val="22"/>
        </w:rPr>
        <w:t xml:space="preserve">a 10. redovnoj sjednici Općinskog </w:t>
      </w:r>
      <w:bookmarkEnd w:id="0"/>
      <w:r>
        <w:rPr>
          <w:rFonts w:cs="Arial" w:ascii="Arial" w:hAnsi="Arial"/>
          <w:sz w:val="22"/>
          <w:szCs w:val="22"/>
        </w:rPr>
        <w:t xml:space="preserve">vijeća Vogošća, koja je održana 25.09.2025. godine, Vijećnik </w:t>
      </w:r>
      <w:r>
        <w:rPr>
          <w:rFonts w:cs="Arial" w:ascii="Arial" w:hAnsi="Arial"/>
          <w:b/>
          <w:sz w:val="22"/>
          <w:szCs w:val="22"/>
        </w:rPr>
        <w:t xml:space="preserve">Turković Faruk (u ime Kluba vijećnika SDA) </w:t>
      </w:r>
      <w:r>
        <w:rPr>
          <w:rFonts w:cs="Arial" w:ascii="Arial" w:hAnsi="Arial"/>
          <w:sz w:val="22"/>
          <w:szCs w:val="22"/>
        </w:rPr>
        <w:t xml:space="preserve">postavio je sljedeću vijećničku inicijativu: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nicijativa 10/30. 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bs-BA"/>
        </w:rPr>
        <w:t xml:space="preserve">Da se pokrene izmjena Elaborata o zauzimanju javnih površina Općine Vogošća, uz aktivno 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učešće Općinskog vijeća u svim fazama njegove izra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bs-B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bs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bs-B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bs-BA"/>
        </w:rPr>
        <w:t>Obrazloženje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Elaborat u trenutnom obliku sadrži niz nelogičnosti u vezi s odobrenjima na određenim lokacijama. Uloga Općinskog vijeća ne smije se svoditi samo na formalno usvajanje već pripremljenog dokumenta, već moramo učestvovati u definisanju njegovog sadržaja. Redefinisanje dokumenta i njegovo krajnje provođenje u saradnji s inspektoratom omogućilo bi dosljednu primjenu odluka na terenu i veći stepen povjerenja građan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 xml:space="preserve">Mišljenje :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 xml:space="preserve">Služba za investicije i komunalne poslove Općine Vogošća, u proteklom vremenskom periodu, uputila je Općinskom vijeću Vogošća na razmatranje prijedlog Odluke o usvajanju Elaborata o privremenom zauzimanju javnih površina na području općine Vogošća, kao i prijedlog Odluke o dopuni Elaborata o privremenom zauzimanju javnih površina na području općine Vogošća. Tokom postupka razmatranja, Općinsko vijeće je imalo uvid u prijedlog Elaborata, kao i mogućnost izjašnjenja o eventualnim izmjenama ili dopunama prije njegovog usvajanj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Elaborat o privremenom zauzimanju javnih površina na području općine Vogošća, kao i dopuna navedenog Elaborata, izrađeni su od strane ovlaštene projektantske kuće “Institut za saobraćaj i komunikacije” d.o.o. Sarajevo, a isti su od strane Općinskog vijeća Vogošća usvojeni  jednoglasno sa 23 glasa, bez primjedb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Ukoliko postoji potreba za dodatnim izmjenama i dopunama Elaborata, potrebno je precizno definisati na koje se konkretno lokacije misli, kako bi Služba mogla razmotriti opravdanost prijedloga i eventualno pripremiti nacrt izmjena koji bi bio upućen Općinskom vijeću na razmatranje i usvajanje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/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OPĆINSKOG  NAČELNIKA</w:t>
            </w:r>
          </w:p>
        </w:tc>
      </w:tr>
      <w:tr>
        <w:trPr>
          <w:trHeight w:val="494" w:hRule="atLeast"/>
        </w:trPr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sectPr>
      <w:footerReference w:type="default" r:id="rId2"/>
      <w:type w:val="nextPage"/>
      <w:pgSz w:w="11906" w:h="16838"/>
      <w:pgMar w:left="1191" w:right="1134" w:gutter="0" w:header="0" w:top="992" w:footer="49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32:00Z</dcterms:created>
  <dc:creator>User1</dc:creator>
  <dc:description/>
  <cp:keywords/>
  <dc:language>en-US</dc:language>
  <cp:lastModifiedBy>Armina Jusubašić</cp:lastModifiedBy>
  <cp:lastPrinted>2025-10-07T09:35:00Z</cp:lastPrinted>
  <dcterms:modified xsi:type="dcterms:W3CDTF">2025-10-13T11:16:00Z</dcterms:modified>
  <cp:revision>42</cp:revision>
  <dc:subject/>
  <dc:title>Broj: 02-05-_____/04</dc:title>
</cp:coreProperties>
</file>